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A:  WHITE-EYED FEMALE X WILD-TYPE MALE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</w:rPr>
        <w:t xml:space="preserve">The projected Punnett squares show one male and one female fly per box. Unlike the other mutant traits in this activity, “white eyes” is a sex-, or X-linked trait, so fly sex is integral in this cross.  There should be only one male or one female per box, as determined by the segregation of the sex chromosomes. 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Number of individual fly images needed (from “cutouts” pages) per student group: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ild-type 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ild-type fe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hite-eyed males</w:t>
      </w:r>
    </w:p>
    <w:p>
      <w:pPr>
        <w:pStyle w:val="Normal"/>
        <w:rPr/>
      </w:pPr>
      <w:r>
        <w:rPr>
          <w:rFonts w:cs="Palatino" w:ascii="Palatino" w:hAnsi="Palatino"/>
        </w:rPr>
        <w:t>•</w:t>
      </w:r>
      <w:r>
        <w:rPr>
          <w:rFonts w:eastAsia="Palatino" w:cs="Palatino" w:ascii="Palatino" w:hAnsi="Palatino"/>
        </w:rPr>
        <w:t xml:space="preserve">  </w:t>
      </w:r>
      <w:r>
        <w:rPr>
          <w:rFonts w:cs="Palatino" w:ascii="Palatino" w:hAnsi="Palatino"/>
        </w:rPr>
        <w:t>Four white-eyed femal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/>
      </w:pPr>
      <w:r>
        <w:rPr>
          <w:rFonts w:cs="Times"/>
        </w:rPr>
        <w:t xml:space="preserve">Note:  </w:t>
      </w:r>
      <w:r>
        <w:rPr>
          <w:rFonts w:cs="Times"/>
          <w:i/>
        </w:rPr>
        <w:t>Even though all of the image cards may not be used, we recommend providing equal numbers of wild-type and mutant flies, so</w:t>
      </w:r>
      <w:r>
        <w:rPr>
          <w:i/>
        </w:rPr>
        <w:t xml:space="preserve"> </w:t>
      </w:r>
      <w:r>
        <w:rPr>
          <w:rFonts w:cs="Times"/>
          <w:i/>
        </w:rPr>
        <w:t>that the numbers of each type of card will not “give away” the answ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" w:hAnsi="Palatino" w:cs="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38:00Z</dcterms:created>
  <dc:creator>explo</dc:creator>
  <dc:description/>
  <dc:language>en-US</dc:language>
  <cp:lastModifiedBy>theodore koterwas</cp:lastModifiedBy>
  <dcterms:modified xsi:type="dcterms:W3CDTF">2008-02-11T17:42:00Z</dcterms:modified>
  <cp:revision>3</cp:revision>
  <dc:subject/>
  <dc:title>EXAMPLE CROSS:  WILD TYPE X VESTIGIAL</dc:title>
</cp:coreProperties>
</file>